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561"/>
        <w:gridCol w:w="1536"/>
        <w:gridCol w:w="5876"/>
        <w:gridCol w:w="4355"/>
        <w:gridCol w:w="93"/>
      </w:tblGrid>
      <w:tr>
        <w:trPr>
          <w:tblHeader w:val="true"/>
          <w:trHeight w:val="475" w:hRule="atLeast"/>
        </w:trPr>
        <w:tc>
          <w:tcPr>
            <w:tcW w:w="1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九年一貫性別平等教育議題概與能力指標對應表</w:t>
            </w:r>
          </w:p>
        </w:tc>
      </w:tr>
      <w:tr>
        <w:trPr>
          <w:trHeight w:val="47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主題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主要概念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次要概念</w:t>
            </w:r>
          </w:p>
        </w:tc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能力指標</w:t>
            </w:r>
          </w:p>
        </w:tc>
      </w:tr>
      <w:tr>
        <w:trPr>
          <w:trHeight w:val="4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國小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國中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一）性別的自我瞭解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心發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心發展差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不同性別者身心的異同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3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知青春期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不同性別者身體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發展與保健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青春期不同性別者的身心發展與差異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體意象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2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覺知身體意象對身心的影響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3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知次文化對身體意象的影響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分析媒體所建構的身體意象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認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取向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3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多元的性取向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多元的性取向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多元的性別特質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1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不同性別者的特質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2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覺察性別特質的刻板化印象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3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理解性別特質的多元面貌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辨識性別特質的刻板化對個人的影響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接納自己的性別特質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涯發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不同性別者的成就與貢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2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欣賞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不同性別者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創意表現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3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不同性別者的成就與貢獻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6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探求不同性別者追求成就的歷程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業的性別區隔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3-6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瞭解職業的性別區隔現象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1-4-7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瞭解生涯規劃可以突破性別的限制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二）性別的人我關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角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角色的刻板化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1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辨識性別角色的刻板化印象。</w:t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瞭解不同性別者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在團體中均扮演重要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角色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瞭解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家庭與學校中的分工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，不應受性別的限制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分析現今社會問題與刻板的性別角色關係。</w:t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思考傳統性別角色對個人學習與發展的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影響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分析性別平等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分工方式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對於個人發展的影響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互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互動模式</w:t>
            </w:r>
          </w:p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1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學習與不同性別者平等互動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解析人際互動中的性別偏見與歧視。</w:t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表現自我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做決定的自主權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學習在性別互動中，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展現自我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特色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與情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情緒管理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分辨性別刻板的情緒表達方式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不同性別者處理情緒的方法，採取合宜的表達方式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去除性別刻板的情緒表達，促進不同性別者的和諧相處。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情感的表達與溝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1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表達自己的意見和感受，不受性別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限制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在溝通過程中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有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平等表達的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權利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習得性別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間合宜的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情感表達方式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  <w:u w:val="singl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情感關係與處理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辨別不同類型的情感關係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7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釐清情感關係中的性別刻板模式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學習處理與不同性別者的情感關係。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i/>
                <w:sz w:val="26"/>
                <w:szCs w:val="26"/>
                <w:u w:val="single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與權力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體的界限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1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自己的身體隱私權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自己與他人的身體自主權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9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善用各種資源與方法，維護自己的身體自主權。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與愛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-3-6</w:t>
            </w: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釐清性與愛的迷思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0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安全性行為並保護自己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破除對不同性別者性行為的雙重標準。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騷擾與性侵害防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性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騷擾與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性侵害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的類型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7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同理與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關懷受到性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騷擾或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性侵害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者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探究性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騷擾與性侵害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相關議題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與婚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多元家庭型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6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多元的家庭型態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釐清婚姻中的性別權力關係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尊重不同文化中的家庭型態。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暴力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7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家庭暴力及其求助管道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8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家庭暴力對身心發展的影響。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習得家庭暴力的防治之道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與法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權益與法律救濟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</w:t>
            </w:r>
            <w:r>
              <w:rPr>
                <w:rFonts w:eastAsia="標楷體" w:cs="新細明體;PMingLiU" w:ascii="標楷體" w:hAnsi="標楷體"/>
                <w:spacing w:val="40"/>
                <w:sz w:val="26"/>
                <w:szCs w:val="26"/>
              </w:rPr>
              <w:t>9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瞭解人人都享有人身自主權、教育權、工作權、財產權等權益，不受性別的限制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3-10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瞭解性別權益受侵犯時，可求助的管道與程序。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4-16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認識性別權益相關的資源與法律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三）性別的自我突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資源的運用</w:t>
            </w:r>
          </w:p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資訊、科技與媒體資源的運用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2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運用科技與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媒體資源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不因性別而有差異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3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解讀各種媒體所傳遞的性別刻板化。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4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運用各種資訊、科技與媒體資源解決問題，不受性別的限制。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園資源的運用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2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檢視校園中資源運用與分配在性別上的差異。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4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檢視校園資源分配中對性別的不平等，並提出改善策略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4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運用校園各種資源，突破性別限制。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會的參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公共事務的參與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3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參與團體活動與事務，不受性別的限制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3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表達對社區公共事務的看法，不受性別限制。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4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參與公共事務，不受性別的限制。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會建構的批判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會文化中的性別權力關係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-4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探究社會建構下，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性別歧視與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偏見所造成的困境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4-6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反思社會環境中，性別關係的權力結構。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多元文化中的性別關係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3-4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檢視不同族群文化中的性別關係。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3-5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體認社會和歷史演變過程中所造成的性別文化差異。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4-7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探究多元文化社會中的性別歧視，並尋求改善策略。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4570" w:h="20636"/>
      <w:pgMar w:left="851" w:right="851" w:gutter="0" w:header="0" w:top="851" w:footer="992" w:bottom="104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7118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11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3.4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36:00Z</dcterms:created>
  <dc:creator>SuperXP</dc:creator>
  <dc:description/>
  <dc:language>en-US</dc:language>
  <cp:lastModifiedBy>龍芝寧</cp:lastModifiedBy>
  <cp:lastPrinted>2014-01-22T12:33:00Z</cp:lastPrinted>
  <dcterms:modified xsi:type="dcterms:W3CDTF">2015-10-27T03:36:00Z</dcterms:modified>
  <cp:revision>2</cp:revision>
  <dc:subject/>
  <dc:title/>
</cp:coreProperties>
</file>